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2 №218 "О бюджете города Нижневартовска на 2023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"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7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, 3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 769 742,4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 746 582,1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498 790,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814 495,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 047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7 913,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4 решения Думы города</w:t>
            </w:r>
          </w:p>
        </w:tc>
      </w:tr>
      <w:tr>
        <w:trPr>
          <w:trHeight w:val="37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 232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4 и 2025 годов в сумме                         139 232,83 тыс. рублей ежегодно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 432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4 и 2025 годов в сумме                         139 232,83 тыс. рублей ежегодно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3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твердить </w:t>
            </w:r>
            <w:bookmarkStart w:id="0" w:name="sub_104"/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4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38 513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2025 года в сумме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6 285,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6 года в сумме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45 682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твердить 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4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8 513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 1 января 2025 года в сумме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6 285,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6 года в сумме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95 682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5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3 год в сумме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84 428,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4 год                в сумме 1 386 274,35 тыс. рублей, на 2025 год в сумме 1 266 680,38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3 год в сумме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20 347,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4 год                в сумме 1 386 274,35 тыс. рублей, на 2025 год в сумме 1 266 680,38 тыс. рублей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2-11-09T09:40:00Z</cp:lastPrinted>
  <dcterms:modified xsi:type="dcterms:W3CDTF">2023-02-01T13:28:00Z</dcterms:modified>
  <cp:revision>457</cp:revision>
  <dc:subject/>
  <dc:title/>
</cp:coreProperties>
</file>